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"/>
          <w:b/>
          <w:b/>
          <w:i/>
          <w:i/>
          <w:color w:val="000000"/>
        </w:rPr>
      </w:pPr>
      <w:r>
        <w:rPr/>
        <w:tab/>
        <w:tab/>
      </w:r>
      <w:r>
        <w:rPr>
          <w:rFonts w:cs="Calibri"/>
          <w:b/>
          <w:i/>
        </w:rPr>
        <w:t>Załącznik nr  5B do SIWZ</w:t>
      </w:r>
    </w:p>
    <w:p>
      <w:pPr>
        <w:pStyle w:val="Bezodstpw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SZCZEGÓŁOWY OPIS PRZEDMIOTU ZAMÓWIENIA</w:t>
      </w:r>
    </w:p>
    <w:p>
      <w:pPr>
        <w:pStyle w:val="Bezodstpw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Bezodstpw"/>
        <w:jc w:val="center"/>
        <w:rPr/>
      </w:pPr>
      <w:r>
        <w:rPr>
          <w:rStyle w:val="Emphasis"/>
          <w:b/>
          <w:i w:val="false"/>
          <w:sz w:val="26"/>
          <w:szCs w:val="26"/>
        </w:rPr>
        <w:t>zakupów do Szkoły Podstawowej w Stoczku Łukowskim w ramach projektu „Szkoła mocnych fundamentów”</w:t>
      </w:r>
    </w:p>
    <w:p>
      <w:pPr>
        <w:pStyle w:val="Bezodstpw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Zadanie nr  II – część przyrodnicza</w:t>
      </w:r>
    </w:p>
    <w:p>
      <w:pPr>
        <w:pStyle w:val="Bezodstpw"/>
        <w:jc w:val="center"/>
        <w:rPr/>
      </w:pPr>
      <w:r>
        <w:rPr>
          <w:b/>
          <w:sz w:val="26"/>
          <w:szCs w:val="26"/>
          <w:u w:val="single"/>
        </w:rPr>
        <w:t xml:space="preserve">Część I - </w:t>
      </w:r>
      <w:r>
        <w:rPr/>
        <w:t>Formularz cenowy do oferty</w:t>
      </w:r>
    </w:p>
    <w:tbl>
      <w:tblPr>
        <w:tblW w:w="1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6"/>
        <w:gridCol w:w="1610"/>
        <w:gridCol w:w="1591"/>
        <w:gridCol w:w="1559"/>
        <w:gridCol w:w="1559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Lp.</w:t>
            </w:r>
          </w:p>
          <w:p>
            <w:pPr>
              <w:pStyle w:val="Bezodstpw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Nazwa przedmiotu zamówien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Ilość</w:t>
            </w:r>
          </w:p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Zestaw/sztuk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Wartość netto</w:t>
            </w:r>
          </w:p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(kol 3x kol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Stawka podatku VAT</w:t>
            </w:r>
          </w:p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(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Kwota podatku VAT w  złotych</w:t>
            </w:r>
          </w:p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(z kol. 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Wartość brutto</w:t>
            </w:r>
          </w:p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(5+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Lupa</w:t>
            </w:r>
          </w:p>
          <w:p>
            <w:pPr>
              <w:pStyle w:val="Bezodstpw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Mikroskop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Mikroskop z kamerą USB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Zestaw preparatów mikroskopowyc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Kompa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Deszczomierz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Wiatromierz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 xml:space="preserve">Akwarium z wyposażeniem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Mapa – Krajobrazy świa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1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Mapa ścienna - Ochrona przyrody w Polsc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1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Szkielet człowieka 170 c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Razem net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VAT(....................%)</w:t>
            </w:r>
          </w:p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VAT(....................%)</w:t>
            </w:r>
          </w:p>
          <w:p>
            <w:pPr>
              <w:pStyle w:val="Bezodstpw"/>
              <w:rPr/>
            </w:pPr>
            <w:r>
              <w:rPr>
                <w:rStyle w:val="Emphasis"/>
                <w:rFonts w:cs="Cambria" w:ascii="Cambria" w:hAnsi="Cambria"/>
                <w:i w:val="false"/>
              </w:rPr>
              <w:t>VAT(....................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>
                <w:rStyle w:val="Emphasis"/>
                <w:rFonts w:cs="Cambria" w:ascii="Cambria" w:hAnsi="Cambria"/>
                <w:i w:val="false"/>
              </w:rPr>
              <w:t>Łącznie brutto</w:t>
            </w:r>
          </w:p>
          <w:p>
            <w:pPr>
              <w:pStyle w:val="Bezodstpw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Emphasis"/>
                <w:rFonts w:ascii="Cambria" w:hAnsi="Cambria" w:cs="Cambria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Bezodstpw"/>
        <w:rPr>
          <w:rStyle w:val="Emphasis"/>
          <w:rFonts w:ascii="Cambria" w:hAnsi="Cambria" w:cs="Calibri"/>
          <w:i w:val="false"/>
          <w:i w:val="false"/>
        </w:rPr>
      </w:pPr>
      <w:r>
        <w:rPr/>
      </w:r>
    </w:p>
    <w:p>
      <w:pPr>
        <w:pStyle w:val="Bezodstpw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jc w:val="center"/>
        <w:rPr/>
      </w:pPr>
      <w:r>
        <w:rPr>
          <w:rFonts w:cs="Calibri"/>
          <w:b/>
          <w:sz w:val="28"/>
          <w:szCs w:val="28"/>
          <w:u w:val="single"/>
        </w:rPr>
        <w:t>Część II Formularz  składany na wezwanie Zamawiającego</w:t>
      </w:r>
    </w:p>
    <w:p>
      <w:pPr>
        <w:pStyle w:val="Bezodstpw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Bezodstpw"/>
        <w:rPr/>
      </w:pPr>
      <w:r>
        <w:rPr>
          <w:rFonts w:cs="Calibri"/>
          <w:b/>
          <w:sz w:val="26"/>
          <w:szCs w:val="26"/>
        </w:rPr>
        <w:t xml:space="preserve">W celu potwierdzenia, że oferowane dostawy odpowiadają wymaganiom określonym przez zamawiającego (art.25 ust.1 pkt. 2 p.z.p.), zamawiający żąda przedłożenia: </w:t>
      </w:r>
      <w:r>
        <w:rPr>
          <w:rFonts w:cs="Calibri"/>
          <w:b/>
          <w:bCs/>
          <w:sz w:val="26"/>
          <w:szCs w:val="26"/>
        </w:rPr>
        <w:t xml:space="preserve">specyfikacji oferowanego asortymentu w zakresie potwierdzającymi spełnienie warunków postawionych w opisie przedmiotu zamówienia. </w:t>
      </w:r>
    </w:p>
    <w:p>
      <w:pPr>
        <w:pStyle w:val="Bezodstpw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751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b/>
              </w:rPr>
              <w:t>Nazwa przedmiotu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loś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Wymagane  parametry techniczne i 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Spełnia</w:t>
            </w:r>
          </w:p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TAK/N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5W11"/>
              <w:spacing w:before="0" w:after="20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Lup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owiększenie 2,5x ; Średnica soczewki 55mm;Podświetlenie LED ;Światło białe i ultrafioletowe; Lupa wyposażona w futerał do przechowy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5W11"/>
              <w:spacing w:before="0" w:after="200"/>
              <w:ind w:left="0" w:hanging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krosk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owiększenie 20x - 1280x; Okulary WF 5x / 16x; Średnica okularu 19,5 mm; Obiektywy achromatyczne 4x / 10x / 40x; Powiększenie tubusu 1,0x - 2,0x; Oświetlenie LED;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yposażenie:</w:t>
              <w:br/>
              <w:t>PC okular (640x480 pixeli) z kablem USB</w:t>
              <w:br/>
              <w:t>Oprogramowanie na płycie CD</w:t>
              <w:br/>
              <w:t>Oświetlenie górne i dolne</w:t>
              <w:br/>
              <w:t>Regulacja natężenia oświetlenia</w:t>
              <w:br/>
              <w:t>Zestaw preparatów</w:t>
              <w:br/>
              <w:t>Zestaw szkiełek do przygotowywania preparatów</w:t>
              <w:br/>
              <w:t>Zestaw do przygotowywania preparatów (igły preparacyjne, nożyczki itp)</w:t>
              <w:br/>
              <w:t>Gilotynka</w:t>
              <w:br/>
              <w:t>Zasilacz sieciowy</w:t>
              <w:br/>
              <w:t>Walizka do transportu i przechowy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5W11"/>
              <w:spacing w:before="0" w:after="200"/>
              <w:ind w:left="0" w:hanging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kroskop z kamerą US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owiększenie: 40x-1024x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łowica 1-okularowa obracan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amera mikroskopowa PC ze złączem USB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kulary 10x, 16x, soczewka Barlow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kular elektroniczny (kamera) ze złączem USB i oprogramowanie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biektywy achromatyczne 4x, 10x, 40x z teleskope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ondensor N.A. 0,65 z przesłoną 6-pozycyjną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lokada przed zgnieceniem preparatu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tabilny metalowy korpus pokryty utwardzaną emalią odporna na zarysowania i odczynniki Stolik z mechanizmem krzyżowym przemieszczania preparatu (zdjęcie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łynna regulacja ostrości współosiowymi pokrętłami mikro/makr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świetlenie diodowe LED (przechodzące i odbite) z regulacją jasności (odpowiednik 20W), zasilacz zewnętr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5W11"/>
              <w:spacing w:before="0" w:after="200"/>
              <w:ind w:left="0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Zestaw preparatów mikroskop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krzemki, wiele różnych typów skorupek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uglena zielona, wić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antofelek, orzęski, z hodowli w wodzie stojącej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Rozwielitka, pchła wodn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yclopoida, widłonóg, c.o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esmidie (Desmidiaceae), różne gatunk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lankton słodkowodny, różne gatunk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tułbia (Hydra), p.p. przez ciało jamochłon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lanaria, p.p. przez ciało płazińc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akterie z cuchnącej wody, formowanie łańcuchów, brudny rozma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5W11"/>
              <w:spacing w:before="0" w:after="200"/>
              <w:ind w:left="0" w:hanging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mp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ompas  z zamykaną obudową  z instrumentami celowniczymi, komora busoli z igłą magnetyczną wypełniona olejem mineralnym tłumiącym drgania, średnica min 5 c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5W11"/>
              <w:spacing w:before="0" w:after="200"/>
              <w:ind w:left="0" w:hanging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Deszczomie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eszczomierz z przezroczystego tworzywa sztucznego do nakładania na standardowy kij, pręt, wysokość około 24 cm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5W11"/>
              <w:spacing w:before="0" w:after="200"/>
              <w:ind w:left="0" w:hanging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Wiatromie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iatromierz elektroniczny z dużym przezroczystym wyświetlaczem. Pomiar aktualnych, przeciętnych i maksymalnych szybkości wiatru w km/h  i w skali Beauforta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Zakres pomiaru 2,5 – 150 km/h, rozdzielczość min 0,1 km/h [dla szybkości wiatru od 0,1 – 19,9 km/h] i min 1 km/h [dla prędkości wiatru od 20 do 150 km/h], dokładność: min+/-4%, zasilanie bateryjn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5W11"/>
              <w:spacing w:before="0" w:after="200"/>
              <w:ind w:left="0" w:hanging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kwarium z wyposażeni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ymiary akwarium: 620xx420x51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Odpieniac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nitroredukt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ltr mechaniczno-biologicz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ompa obieg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entylator do odprowadzania nadmiaru ciepł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świetlenie nocne diodow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świetlenie dzienne 4x24W T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objętość 134L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5W11"/>
              <w:spacing w:before="0" w:after="200"/>
              <w:ind w:left="0" w:hanging="0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apa – Krajobrazy świ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apa przedstawiająca różnorodność krajobrazową świata. Cieniowany podkład(z efektem trójwymiaru)  na którym ukazane jest rozmieszczenie najważniejszych typów krajobrazu na Ziemi. W treści mapy  powinny znajdować się również następujące treści: krainy geograficzne, szczyty, wulkany, punkty wysokościowe i głębokościowe, rafy, prądy morskie, granice i nazwy państw, stolice oraz podział na strefy czasow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apa powinna być wzbogacona dodatkowo o zdjęcia obrazujące typowe przykłady krajobraz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bCs/>
              </w:rPr>
              <w:t>Oprawa:</w:t>
              <w:br/>
            </w:r>
            <w:r>
              <w:rPr>
                <w:rFonts w:cs="Calibri" w:ascii="Cambria" w:hAnsi="Cambria"/>
              </w:rPr>
              <w:t>- laminowana dwustronnie folią strukturalną o podwyższonej wytrzymałości na rozdzieranie</w:t>
              <w:br/>
              <w:t>- oprawa w półwałki z zawieszeniem sznurkowy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kala: 1:22 000 00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ormat:160x 120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5W11"/>
              <w:spacing w:before="0" w:after="20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apa ścienna - Ochrona przyrody w Polsce</w:t>
            </w:r>
          </w:p>
          <w:p>
            <w:pPr>
              <w:pStyle w:val="Z5W11"/>
              <w:spacing w:before="0" w:after="200"/>
              <w:ind w:left="0" w:hanging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apa ścienna, dwustronna, na pierwszej stronie mapa ukazująca aktualny stan ochrony przyrody w Polsce, rozmieszczenie obszarów chronionych oraz chronionych obiektów przyrody nieożywionej, z zaznaczonym występowaniem gatunków chronionych w Polsce Na odwrocie taka sama mapa bez nazewnictwa  /do ćwiczeń/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prawa w półwałki z zawieszeniem sznurkowy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Skala 1:650  000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Format 160x120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5W11"/>
              <w:spacing w:before="0" w:after="200"/>
              <w:ind w:left="0" w:hanging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  <w:lang w:val="en-US"/>
              </w:rPr>
              <w:t>Szkielet cz</w:t>
            </w: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łowieka 17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zkielet o naturalnych rozmiarach, wykonany z tworzywa sztucznego z łatwo zdejmowanymi kończynami, umieszczony na ruchomym stojaku. Wysokość 170cm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Skład szkieletu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CZASZKA złożona z 22 kości połączonych szwami. Możliwe jest otwarcie puszki mózgowej i zapoznanie się z budową wewnętrzną. Trzy spośród zębów dolnej szczęki: trzonowy, kieł i siekacz, można wyjąć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KRĘGOSŁUP składa się z kręgów: 7 szyjnych, 12 piersiowych, 5 lędźwiowych, kości krzyżowej, kości ogonowej  i międzykręgowych dysków,  KLATKA PIERSIOWA zbudowana z 24 kości żebrowych i mostk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</w:rPr>
              <w:t>MIEDNICA , w której skład wchodzą po dwie kości: biodrowe, kulszowe oraz łonowe, KOŃCZYNY GÓRNE złożone z 64 kości,  KOŃCZYNY DOLNE składające się z 62 kośc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ieczęć i podpis upoważniony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edstawicieli firmy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0" w:top="1418" w:footer="17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2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03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inline distT="0" distB="0" distL="0" distR="0">
          <wp:extent cx="4771390" cy="8001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7713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inline distT="0" distB="0" distL="0" distR="0">
          <wp:extent cx="4771390" cy="800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7713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0"/>
      <w:textAlignment w:val="auto"/>
      <w:outlineLvl w:val="0"/>
    </w:pPr>
    <w:rPr>
      <w:b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0" w:after="0"/>
      <w:ind w:left="576" w:hanging="576"/>
      <w:textAlignment w:val="auto"/>
      <w:outlineLvl w:val="1"/>
    </w:pPr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textAlignment w:val="auto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textAlignment w:val="auto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1008"/>
      <w:textAlignment w:val="auto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textAlignment w:val="auto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textAlignment w:val="auto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textAlignment w:val="auto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0" w:after="0"/>
      <w:ind w:left="1584" w:hanging="1584"/>
      <w:jc w:val="right"/>
      <w:textAlignment w:val="auto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  <w:b/>
      <w:position w:val="0"/>
      <w:sz w:val="24"/>
      <w:vertAlign w:val="baseline"/>
    </w:rPr>
  </w:style>
  <w:style w:type="character" w:styleId="WW8Num8z1">
    <w:name w:val="WW8Num8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ahoma" w:hAnsi="Tahoma" w:cs="Tahoma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position w:val="0"/>
      <w:sz w:val="24"/>
      <w:vertAlign w:val="baseline"/>
    </w:rPr>
  </w:style>
  <w:style w:type="character" w:styleId="WW8Num21z2">
    <w:name w:val="WW8Num21z2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Tahoma" w:hAnsi="Tahoma" w:cs="Tahom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Tahoma" w:hAnsi="Tahoma" w:cs="Tahoma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ahoma" w:hAnsi="Tahoma" w:cs="Tahoma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sz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Verdana" w:hAnsi="Verdana" w:eastAsia="SimSun;宋体" w:cs="Verdana"/>
      <w:color w:val="000000"/>
      <w:kern w:val="2"/>
      <w:lang w:bidi="hi-IN"/>
    </w:rPr>
  </w:style>
  <w:style w:type="character" w:styleId="Disclaimer">
    <w:name w:val="disclaimer"/>
    <w:qFormat/>
    <w:rPr/>
  </w:style>
  <w:style w:type="character" w:styleId="Name">
    <w:name w:val="name"/>
    <w:qFormat/>
    <w:rPr/>
  </w:style>
  <w:style w:type="character" w:styleId="Towar">
    <w:name w:val="towar"/>
    <w:qFormat/>
    <w:rPr/>
  </w:style>
  <w:style w:type="character" w:styleId="Cs15323895">
    <w:name w:val="cs1532389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elapozycja">
    <w:name w:val="Tabela pozycja"/>
    <w:basedOn w:val="Normal"/>
    <w:qFormat/>
    <w:pPr>
      <w:suppressAutoHyphens w:val="false"/>
      <w:spacing w:lineRule="auto" w:line="240" w:before="0" w:after="0"/>
      <w:textAlignment w:val="auto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Verdana" w:hAnsi="Verdana" w:eastAsia="SimSun;宋体" w:cs="Verdana"/>
      <w:color w:val="000000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44:00Z</dcterms:created>
  <dc:creator>BW</dc:creator>
  <dc:description/>
  <cp:keywords/>
  <dc:language>en-US</dc:language>
  <cp:lastModifiedBy>Inwestycje</cp:lastModifiedBy>
  <cp:lastPrinted>2017-07-19T12:26:00Z</cp:lastPrinted>
  <dcterms:modified xsi:type="dcterms:W3CDTF">2017-08-02T08:07:00Z</dcterms:modified>
  <cp:revision>10</cp:revision>
  <dc:subject/>
  <dc:title>www</dc:title>
</cp:coreProperties>
</file>